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Înmulţirea şi împărţirea numerelor în intervalu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 numere de la 0 la 1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BĂ DE EVALUARE – Fişa nr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Nivel ridicat de dezvoltare)</w:t>
      </w:r>
    </w:p>
    <w:p>
      <w:pPr>
        <w:pStyle w:val="Normal"/>
        <w:rPr>
          <w:b/>
          <w:b/>
        </w:rPr>
      </w:pPr>
      <w:r>
        <w:rPr>
          <w:b/>
        </w:rPr>
        <w:t>1.Calculaţi:</w:t>
      </w:r>
    </w:p>
    <w:p>
      <w:pPr>
        <w:pStyle w:val="Normal"/>
        <w:rPr/>
      </w:pPr>
      <w:r>
        <w:rPr/>
        <w:t xml:space="preserve">  </w:t>
      </w:r>
      <w:r>
        <w:rPr/>
        <w:t>7 x  8 =</w:t>
        <w:tab/>
        <w:tab/>
        <w:t xml:space="preserve">  27 x 4 =</w:t>
        <w:tab/>
        <w:t xml:space="preserve"> </w:t>
        <w:tab/>
        <w:t xml:space="preserve">  72 : 9 =</w:t>
        <w:tab/>
        <w:t xml:space="preserve"> </w:t>
        <w:tab/>
        <w:t xml:space="preserve">  81 : 6 =</w:t>
      </w:r>
    </w:p>
    <w:p>
      <w:pPr>
        <w:pStyle w:val="Normal"/>
        <w:rPr/>
      </w:pPr>
      <w:r>
        <w:rPr/>
        <w:t xml:space="preserve">  </w:t>
      </w:r>
      <w:r>
        <w:rPr/>
        <w:t xml:space="preserve">9 x  6 = </w:t>
        <w:tab/>
        <w:tab/>
        <w:t xml:space="preserve">  39 x 5 = </w:t>
        <w:tab/>
        <w:tab/>
        <w:t xml:space="preserve">  63 : 7 = </w:t>
        <w:tab/>
        <w:tab/>
        <w:t xml:space="preserve">  93 : 8 =</w:t>
      </w:r>
    </w:p>
    <w:p>
      <w:pPr>
        <w:pStyle w:val="Normal"/>
        <w:rPr/>
      </w:pPr>
      <w:r>
        <w:rPr/>
        <w:t xml:space="preserve">15 x   10 = </w:t>
        <w:tab/>
        <w:tab/>
        <w:t xml:space="preserve">134 x 7 = </w:t>
        <w:tab/>
        <w:tab/>
        <w:t xml:space="preserve">540 :  10 = </w:t>
        <w:tab/>
        <w:tab/>
        <w:t xml:space="preserve">257 : 5 = </w:t>
      </w:r>
    </w:p>
    <w:p>
      <w:pPr>
        <w:pStyle w:val="Normal"/>
        <w:rPr/>
      </w:pPr>
      <w:r>
        <w:rPr/>
        <w:t xml:space="preserve">27 x 100 = </w:t>
        <w:tab/>
        <w:tab/>
        <w:t xml:space="preserve">108 x 8 = </w:t>
        <w:tab/>
        <w:tab/>
        <w:t xml:space="preserve">800 : 100 = </w:t>
        <w:tab/>
        <w:tab/>
        <w:t xml:space="preserve">775 : 6 =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( 2,40 punc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Efectuaţi în două moduri:</w:t>
      </w:r>
    </w:p>
    <w:p>
      <w:pPr>
        <w:pStyle w:val="Normal"/>
        <w:rPr/>
      </w:pPr>
      <w:r>
        <w:rPr/>
        <w:t>( 315 + 87) : 3 =</w:t>
        <w:tab/>
        <w:tab/>
        <w:tab/>
        <w:t>( 256 – 84 ) : 2 =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( 1 punc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Rezolvă, apoi scrie în casetă semnul de relaţie corespunzător:</w:t>
      </w:r>
    </w:p>
    <w:p>
      <w:pPr>
        <w:pStyle w:val="Normal"/>
        <w:rPr/>
      </w:pPr>
      <w:r>
        <w:rPr/>
        <w:t>432 : 2 [_] 116 x 3</w:t>
        <w:tab/>
        <w:tab/>
        <w:tab/>
        <w:t>565 : 5 [_] 113 x 1</w:t>
      </w:r>
    </w:p>
    <w:p>
      <w:pPr>
        <w:pStyle w:val="Normal"/>
        <w:rPr/>
      </w:pPr>
      <w:r>
        <w:rPr/>
        <w:t xml:space="preserve">249 x 3 [_] 972 : 3 </w:t>
        <w:tab/>
        <w:tab/>
        <w:tab/>
        <w:t>112 x 7 [_] 570 :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( 1,20 punc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Află valoarea lui „a”:</w:t>
      </w:r>
    </w:p>
    <w:p>
      <w:pPr>
        <w:pStyle w:val="Normal"/>
        <w:rPr/>
      </w:pPr>
      <w:r>
        <w:rPr/>
        <w:t xml:space="preserve">a : 8 = 36 </w:t>
        <w:tab/>
        <w:t xml:space="preserve">                 a : 6 = 28 rest 3 </w:t>
        <w:tab/>
        <w:tab/>
        <w:t xml:space="preserve">   </w:t>
      </w:r>
    </w:p>
    <w:p>
      <w:pPr>
        <w:pStyle w:val="Normal"/>
        <w:rPr/>
      </w:pPr>
      <w:r>
        <w:rPr/>
        <w:t>64 : a = 9 rest1</w:t>
        <w:tab/>
        <w:t xml:space="preserve">    (142 – 294 : 7) x a = 80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( 1,20 punc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La produsul numerelor 158 şi 4 adaugă câtul numerelor 153 şi 3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( 0,60 puncte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Calculaţi, respectând ordinea operaţiilor:</w:t>
      </w:r>
    </w:p>
    <w:p>
      <w:pPr>
        <w:pStyle w:val="Normal"/>
        <w:rPr/>
      </w:pPr>
      <w:r>
        <w:rPr/>
        <w:t>a) 3 x 63 : 7 x 10 – 104 =</w:t>
      </w:r>
    </w:p>
    <w:p>
      <w:pPr>
        <w:pStyle w:val="Normal"/>
        <w:rPr/>
      </w:pPr>
      <w:r>
        <w:rPr/>
        <w:t>b) 903 – ( 182 x 4 + 152 : 2 ) + 171 : 9 =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/>
        <w:t>( 1 punc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7. Radu are de rezolvat 138 de exerciţii. El rezolvă câte 8 exerciţii pe zi. </w:t>
      </w:r>
    </w:p>
    <w:p>
      <w:pPr>
        <w:pStyle w:val="Normal"/>
        <w:rPr>
          <w:b/>
          <w:b/>
        </w:rPr>
      </w:pPr>
      <w:r>
        <w:rPr>
          <w:b/>
        </w:rPr>
        <w:t>a) Câte exerciţii îi rămân pentru ultima zi?</w:t>
      </w:r>
    </w:p>
    <w:p>
      <w:pPr>
        <w:pStyle w:val="Normal"/>
        <w:rPr>
          <w:b/>
          <w:b/>
        </w:rPr>
      </w:pPr>
      <w:r>
        <w:rPr>
          <w:b/>
        </w:rPr>
        <w:t>b) În câte zile termină exerciţiile?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( 1 punc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Compuneţi o problemă după exerciţiul următor:</w:t>
      </w:r>
    </w:p>
    <w:p>
      <w:pPr>
        <w:pStyle w:val="Normal"/>
        <w:rPr/>
      </w:pPr>
      <w:r>
        <w:rPr/>
        <w:t>405 : 5 – 53 = ?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  0,60 puncte 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Din oficiu: 1 punct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Total : 10 punc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Apreciază-te cu calificativul pe care crezi că-l meriţi: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Înmulţirea şi împărţirea numerelor în intervalul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de numere de la 0 la 10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PROBĂ DE EVALUARE – Fişa nr.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( Nivel scăzut de dezvolta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culaţi:</w:t>
      </w:r>
    </w:p>
    <w:p>
      <w:pPr>
        <w:pStyle w:val="Normal"/>
        <w:ind w:left="360" w:hanging="0"/>
        <w:rPr/>
      </w:pPr>
      <w:r>
        <w:rPr/>
        <w:t xml:space="preserve">8 x 6 = </w:t>
        <w:tab/>
        <w:tab/>
        <w:t xml:space="preserve">12 x 7 = </w:t>
        <w:tab/>
        <w:tab/>
        <w:t xml:space="preserve">72 : 8 = </w:t>
        <w:tab/>
        <w:tab/>
        <w:t xml:space="preserve">  94 : 3 =</w:t>
      </w:r>
    </w:p>
    <w:p>
      <w:pPr>
        <w:pStyle w:val="Normal"/>
        <w:ind w:left="360" w:hanging="0"/>
        <w:rPr/>
      </w:pPr>
      <w:r>
        <w:rPr/>
        <w:t xml:space="preserve">9 x 4 = </w:t>
        <w:tab/>
        <w:tab/>
        <w:t xml:space="preserve">27 x 3 = </w:t>
        <w:tab/>
        <w:tab/>
        <w:t xml:space="preserve">36 : 4 = </w:t>
        <w:tab/>
        <w:tab/>
        <w:t xml:space="preserve">  87 : 6 =</w:t>
      </w:r>
    </w:p>
    <w:p>
      <w:pPr>
        <w:pStyle w:val="Normal"/>
        <w:ind w:left="360" w:hanging="0"/>
        <w:rPr/>
      </w:pPr>
      <w:r>
        <w:rPr/>
        <w:t xml:space="preserve">4 x   10 = </w:t>
        <w:tab/>
        <w:tab/>
        <w:t xml:space="preserve">59 x 10 = </w:t>
        <w:tab/>
        <w:tab/>
        <w:t xml:space="preserve">130 :   10 = </w:t>
        <w:tab/>
        <w:tab/>
        <w:t>241 : 2 =</w:t>
      </w:r>
    </w:p>
    <w:p>
      <w:pPr>
        <w:pStyle w:val="Normal"/>
        <w:ind w:left="360" w:hanging="0"/>
        <w:rPr/>
      </w:pPr>
      <w:r>
        <w:rPr/>
        <w:t xml:space="preserve">8 x 100 = </w:t>
        <w:tab/>
        <w:tab/>
        <w:t xml:space="preserve">4 x 100 = </w:t>
        <w:tab/>
        <w:tab/>
        <w:t xml:space="preserve">600 : 100 = </w:t>
        <w:tab/>
        <w:tab/>
        <w:t>657 : 3 =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( 3,20 punc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flă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a) sfertul numerelor : 40, 32, 284, 548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b) jumătatea numerelor: 18, 36, 280, 134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) a treia parte din : 30, 93, 423, 387;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) a zecea parte din : 80, 160, 280, 300.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 2,40 punc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flă factorul necunoscut:</w:t>
      </w:r>
    </w:p>
    <w:p>
      <w:pPr>
        <w:pStyle w:val="Normal"/>
        <w:ind w:left="360" w:hanging="0"/>
        <w:rPr/>
      </w:pPr>
      <w:r>
        <w:rPr/>
        <w:t>a x 8 = 248</w:t>
        <w:tab/>
        <w:tab/>
        <w:t xml:space="preserve">216 : a = 3 </w:t>
        <w:tab/>
        <w:tab/>
        <w:tab/>
        <w:t>7 x a = 847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( 0,60 puncte)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lculează apoi efectuează proba prin înmulţire şi prin împărţire: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86 x 3 = </w:t>
        <w:tab/>
        <w:tab/>
        <w:tab/>
        <w:tab/>
        <w:t xml:space="preserve">214 x 4 =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( 1,20 punct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La o serbare s-au folosit 150 de baloane roşii şi de 10 ori mai puţine baloane galbene. Câte baloane s-au folosit în total?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( 1 punc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ompune o problemă după următorul exerciţiu:</w:t>
      </w:r>
    </w:p>
    <w:p>
      <w:pPr>
        <w:pStyle w:val="Normal"/>
        <w:ind w:left="720" w:hanging="0"/>
        <w:rPr/>
      </w:pPr>
      <w:r>
        <w:rPr/>
        <w:t>327 : 3 = ?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( 0,60 punct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Din oficiu: 1 punct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Total: 10 puncte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Apreciază-te cu calificativul pe care crezi că-l meriţi: 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6:46:00Z</dcterms:created>
  <dc:creator>Pica</dc:creator>
  <dc:description/>
  <cp:keywords/>
  <dc:language>en-US</dc:language>
  <cp:lastModifiedBy>Pica</cp:lastModifiedBy>
  <dcterms:modified xsi:type="dcterms:W3CDTF">2009-03-18T14:37:00Z</dcterms:modified>
  <cp:revision>4</cp:revision>
  <dc:subject/>
  <dc:title>Înmulţirea şi împărţirea numerelor în intervalul</dc:title>
</cp:coreProperties>
</file>